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wagi o lekcji</w:t>
      </w:r>
    </w:p>
    <w:p>
      <w:pPr>
        <w:pStyle w:val="Heading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pisaną w scenariuszu lekcję matematyki przeprowadziłam dnia 29 listopada 2004 roku w klasie trzeciej Gimnazjum nr 11 w Gorzowie Wlkp. Była to lekcja otwarta dla nauczycieli przedmiotów matematyczno – przyrodniczych i stanowiła przykład hospitacji diagnozującej /zgodnie z Rozporządzeniem MENiS z dnia 23 IV 2004 r. w sprawie szczegółowych zasad sprawowania nadzoru pedagogicznego.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Na podstawie bezpośredniej obserwacji umiejętności uczniów nauczyciele mogli ocenić rezultaty zaplanowanych przeze mnie działań dydaktycznych w obszarze III standardu wymagań egzaminacyjnych z zakresu przedmiotów matematyczno – przyrodniczych.</w:t>
      </w:r>
    </w:p>
    <w:p>
      <w:pPr>
        <w:pStyle w:val="Heading"/>
        <w:spacing w:before="240" w:after="0"/>
        <w:jc w:val="right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>Iwona Jankow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7:17:00Z</dcterms:created>
  <dc:creator>Mirosław Jankowski</dc:creator>
  <dc:description/>
  <dc:language>en-US</dc:language>
  <cp:lastModifiedBy>Danuta</cp:lastModifiedBy>
  <dcterms:modified xsi:type="dcterms:W3CDTF">2004-12-03T08:35:00Z</dcterms:modified>
  <cp:revision>6</cp:revision>
  <dc:subject/>
  <dc:title>Uwagi o lekcji</dc:title>
</cp:coreProperties>
</file>